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ILNIKA ASYNCHRONICZNEGO, FALOWNIKA </w:t>
        <w:br/>
        <w:t xml:space="preserve">ORAZ BEZDOTYKOWEGO MIERNIKA DO POMIARU PRĘDKOŚCI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CPV:</w:t>
      </w:r>
    </w:p>
    <w:p>
      <w:pPr>
        <w:pStyle w:val="TextBody"/>
        <w:rPr>
          <w:i/>
          <w:i/>
        </w:rPr>
      </w:pPr>
      <w:r>
        <w:rPr>
          <w:i/>
        </w:rPr>
        <w:t>31110000-0 Silniki elektryczne</w:t>
      </w:r>
    </w:p>
    <w:p>
      <w:pPr>
        <w:pStyle w:val="TextBody"/>
        <w:rPr>
          <w:i/>
          <w:i/>
        </w:rPr>
      </w:pPr>
      <w:r>
        <w:rPr>
          <w:i/>
        </w:rPr>
        <w:t>31155000-7 Falowniki</w:t>
      </w:r>
    </w:p>
    <w:p>
      <w:pPr>
        <w:pStyle w:val="TextBody"/>
        <w:rPr>
          <w:rFonts w:ascii="Tahoma" w:hAnsi="Tahoma" w:cs="Tahoma"/>
          <w:b/>
          <w:b/>
          <w:i/>
          <w:i/>
          <w:szCs w:val="24"/>
        </w:rPr>
      </w:pPr>
      <w:r>
        <w:rPr>
          <w:i/>
        </w:rPr>
        <w:t>38424000-3 Urządzenia pomiarowe i sterując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8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: silnika, falownika i miernika dla Wydziału Matematyczno-Przyrodniczego, nr TZ-371/184/12. Nie otwierać przed 12.12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2.1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2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silnika asynchronicznego, falownika oraz bezdotykowego miernika do pomiaru prędkości dla Wydziału Matematyczno- Przyrodniczego Akademii im. Jana Długosza w Częstochowie</w:t>
      </w:r>
      <w:r>
        <w:rPr>
          <w:rFonts w:cs="Tahoma" w:ascii="Tahoma" w:hAnsi="Tahoma"/>
        </w:rPr>
        <w:t xml:space="preserve">, </w:t>
        <w:br/>
        <w:t>o minimalnym wyposażeniu i parametrach nie gorszych niż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lnik asynchroniczny indukcyjny trójfazowy ogólnego przeznaczenia na łapach do mocowa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znamionowa 0,12 kW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 1400 obr/min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tliwość 50 Hz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ięcie znamionowe 400 V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lowni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silnika 0,35 – 0,4 k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wejściowe: napięcie 3 faz. 400V, częstotliwość 50 Hz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dotykowy miernik do pomiaru ruchu obrotoweg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ar bezdotyk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omiarowy 1- 99999 obr/min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 bate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Edukacji Technicznej i Bezpieczeństw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31.12.2012 r.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 na każde z urządzeń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 xml:space="preserve">    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4:00Z</dcterms:created>
  <dc:creator>administrator</dc:creator>
  <dc:description/>
  <cp:keywords/>
  <dc:language>en-US</dc:language>
  <cp:lastModifiedBy>Oem</cp:lastModifiedBy>
  <cp:lastPrinted>2011-11-28T07:58:00Z</cp:lastPrinted>
  <dcterms:modified xsi:type="dcterms:W3CDTF">2012-12-04T09:28:00Z</dcterms:modified>
  <cp:revision>6</cp:revision>
  <dc:subject/>
  <dc:title>DOKUMENTACJA PRZETARGOWA W SPRAWIE NR REJ</dc:title>
</cp:coreProperties>
</file>